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сколько я понял та имеешь ввиду «Список полей».</w:t>
            </w:r>
          </w:p>
          <w:p>
            <w:pPr>
              <w:pStyle w:val="Normal"/>
              <w:rPr/>
            </w:pPr>
            <w:r>
              <w:rPr/>
              <w:t xml:space="preserve">Насколько я знаю если форма создавалась не в мастере то он будет недоступен!!!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914400" cy="581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Нужно создавать поля вру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825"/>
      </w:tblGrid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1. Выбираешь элемент «Поле», помещаешь его на форму.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60" w:dyaOrig="10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54.75pt" filled="f" o:ole="">
                  <v:imagedata r:id="rId4" o:title=""/>
                </v:shape>
                <o:OLEObject Type="Embed" ProgID="" ShapeID="ole_rId3" DrawAspect="Content" ObjectID="_1825242660" r:id="rId3"/>
              </w:objec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2. Открываешь его свойства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245" w:dyaOrig="8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3pt;height:43.5pt" filled="f" o:ole="">
                  <v:imagedata r:id="rId6" o:title=""/>
                </v:shape>
                <o:OLEObject Type="Embed" ProgID="" ShapeID="ole_rId5" DrawAspect="Content" ObjectID="_1772624850" r:id="rId5"/>
              </w:objec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3. На вкладке «Данные» в поле «Данные», указываешь имя таблицы и поля(в формате [Имя таблицы]![Имя поля]) или нажимаешь</w:t>
            </w:r>
          </w:p>
          <w:p>
            <w:pPr>
              <w:pStyle w:val="Normal"/>
              <w:rPr/>
            </w:pPr>
            <w:r>
              <w:rPr/>
              <w:t>клавишу «…» и выбираешь там!!!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609" w:dyaOrig="7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0.45pt;height:39.75pt" filled="f" o:ole="">
                  <v:imagedata r:id="rId8" o:title=""/>
                </v:shape>
                <o:OLEObject Type="Embed" ProgID="" ShapeID="ole_rId7" DrawAspect="Content" ObjectID="_1837613940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pунда получается…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5050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55206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41:00Z</dcterms:created>
  <dc:creator>Vovchick</dc:creator>
  <dc:description/>
  <cp:keywords/>
  <dc:language>en-US</dc:language>
  <cp:lastModifiedBy>Evgeni Shibinsky</cp:lastModifiedBy>
  <dcterms:modified xsi:type="dcterms:W3CDTF">2005-06-04T07:32:00Z</dcterms:modified>
  <cp:revision>2</cp:revision>
  <dc:subject/>
  <dc:title>Насколько я понял та имеешь ввиду «Список полей»</dc:title>
</cp:coreProperties>
</file>